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ue or False</w:t>
        <w:tab/>
        <w:t>Lucas did not accept help from Mr rood because he could not bear to accept the pity and kidness of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Lucas is an apprentice to Doc Beecher the entir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Lucas is an April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The setting of Chapter 1 of this book is the Conneticutt coutryside, 1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Uriah Beecher is a doctor, lawyer, dentist, barber, and undert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Mrs. Bunce likes the system of bartering and thinks doc should use it more often in his medical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 xml:space="preserve">Daniel pays Doc with money for removing a l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The records Doc Beecher is keeping are helping him to understand a possible treatment for the cure of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Eben Oaks is a blacksmith and an appren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Clem Buell is a patient of the doc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Lucas believes taking baths is a good thing that will help him keep heal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the cure for consumption is based on scientific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Doc thinks rumors are an accurate way to share information about unknown dis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Doc gave Algander a proper bu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Doc believes bee stings are the cause of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Vampirism worked as a cure for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Mrs. Bunce had rheumat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Moll Garfield is an ordinary person that believes in the cure for con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or False</w:t>
        <w:tab/>
        <w:t>At the end of the book, Lucas believes superstition is a more accurate form of medicine than scien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4:00Z</dcterms:created>
  <dc:creator>Stone Bank School</dc:creator>
  <dc:description/>
  <cp:keywords/>
  <dc:language>en-US</dc:language>
  <cp:lastModifiedBy>Stone Bank School</cp:lastModifiedBy>
  <dcterms:modified xsi:type="dcterms:W3CDTF">2010-01-12T17:04:00Z</dcterms:modified>
  <cp:revision>6</cp:revision>
  <dc:subject/>
  <dc:title>True or False</dc:title>
</cp:coreProperties>
</file>